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35 del 23/04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alla Soc. Sereni Orizzonti S.p.A. dell’ acconto mensile oneri sanitari- R.S.A. Mese di Marzo 201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ventitre del mese di Aprile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in data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Municipale n. 16 in data 19/07/2012 di attribuzione al Responsabile del Servizio Tecnico delle spese di gestione capitoli di spesa anno 2012;</w:t>
      </w:r>
    </w:p>
    <w:p>
      <w:pPr>
        <w:pStyle w:val="Normal"/>
        <w:jc w:val="both"/>
        <w:rPr/>
      </w:pPr>
      <w:r>
        <w:rPr/>
        <w:t>Dato atto che il Comune di Menconico è titolare dell’accreditamento della R.S.A. I Germogli e che pertanto riceve dall’A.S.L. di Pavia i relativi oneri sanitari erogati mensilmente;</w:t>
      </w:r>
    </w:p>
    <w:p>
      <w:pPr>
        <w:pStyle w:val="Normal"/>
        <w:jc w:val="both"/>
        <w:rPr/>
      </w:pPr>
      <w:r>
        <w:rPr/>
        <w:t>Dato atto che l’A.S.L. di Pavia ha provveduto ad accreditare a questo Comune l’acconto mensile del mese di Marzo 2013 dell’importo di €. 33.621,81;</w:t>
      </w:r>
    </w:p>
    <w:p>
      <w:pPr>
        <w:pStyle w:val="Normal"/>
        <w:jc w:val="both"/>
        <w:rPr/>
      </w:pPr>
      <w:r>
        <w:rPr/>
        <w:t>Vista la fattura della Soc. Sereni Orizzonti S.p.A. n. 4785 del 31/03/2013 dell’importo di €. 33.621,81 I.V.A. esente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Soc. Sereni Orizzonti S.p.A. con sede a Udine Via Piave n.5, la fattura di cui sopra, per complessivi €. 33.621,81 I.V.A. es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33.621,81 all’int. 1.10.04.05 (Cap. 03400.01)Bilancio 2013 in corso di formazion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23/04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9:00Z</dcterms:created>
  <dc:creator>Pietro Camporotondo</dc:creator>
  <dc:description/>
  <cp:keywords/>
  <dc:language>en-US</dc:language>
  <cp:lastModifiedBy>Piero</cp:lastModifiedBy>
  <cp:lastPrinted>2013-04-23T10:49:00Z</cp:lastPrinted>
  <dcterms:modified xsi:type="dcterms:W3CDTF">2013-04-23T09:09:00Z</dcterms:modified>
  <cp:revision>3</cp:revision>
  <dc:subject/>
  <dc:title/>
</cp:coreProperties>
</file>